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SimSun;宋体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Calibri" w:ascii="Calibri" w:hAnsi="Calibri"/>
                <w:b/>
                <w:bCs/>
              </w:rPr>
              <w:t xml:space="preserve">Systémové operační stoly 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systémových operačních stolů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LKEM ZA SYSTÉMOVÉ OPERAČNÍ STOL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Mang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1-03T09:24:00Z</dcterms:modified>
  <cp:revision>29</cp:revision>
  <dc:subject/>
  <dc:title>Skupina přístrojů</dc:title>
</cp:coreProperties>
</file>